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6.04.02</w:t>
      </w:r>
    </w:p>
    <w:p>
      <w:pPr>
        <w:pStyle w:val="Normal"/>
        <w:rPr/>
      </w:pPr>
      <w:r>
        <w:rPr/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РП по учебному план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фед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5" w:hanging="0"/>
              <w:rPr>
                <w:szCs w:val="28"/>
              </w:rPr>
            </w:pPr>
            <w:r>
              <w:rPr>
                <w:szCs w:val="28"/>
              </w:rPr>
              <w:t>Методология и методы научных исследований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дагогика высшей школы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МиМП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рия и философия науки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БК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ория современного документоведения и архивоведения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овые основы управления документацией и архивами за рубежом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храна труда в отрасли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ПиЭ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ость ДНР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ст.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оды реферирования и аннотирования научной литературы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делирование управленческ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ые системы в управлении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Иностранный язык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</w:rPr>
              <w:t>Англ.яз.Ес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ы цифровой экономики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ы бизнеса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БиП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ногоуровневые информационные системы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ратегический менеджмент в документационном обеспечении управления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ая деятельность в государственных органах и учреждениях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ый менеджмент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</w:rPr>
              <w:t>Правовые основы в профессиональ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</w:rPr>
              <w:t>АиФ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ые системы поддержки финансового менеджмента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теллектуальная собственность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тистическое моделирование и прогнозирование в документационном обеспечении управления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Эконом.ста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Производственная практика (научно-исследовательская работа (рассредоточенна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ебная практика (практика по получению первичных профессиональных умений и навыков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изводственная практика (научно-исследовательская работ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изводственная практика (практика по получению профессиональных умений и опыта профессиональной деятельност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дипломная прак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Подготовка к защите и защита выпускной квалификационной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ИС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отовка к сдаче и сдача государственного экзаме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ИС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6:52:00Z</dcterms:created>
  <dc:creator>Пользователь</dc:creator>
  <dc:description/>
  <cp:keywords/>
  <dc:language>en-US</dc:language>
  <cp:lastModifiedBy>Пользователь</cp:lastModifiedBy>
  <dcterms:modified xsi:type="dcterms:W3CDTF">2020-07-07T13:34:00Z</dcterms:modified>
  <cp:revision>3</cp:revision>
  <dc:subject/>
  <dc:title/>
</cp:coreProperties>
</file>